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2050633883"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581653328"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015051674"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948281113"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551096760"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